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2_856175467"/>
            <w:bookmarkStart w:id="9" w:name="__Fieldmark__42_85617546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5_856175467"/>
            <w:bookmarkStart w:id="11" w:name="__Fieldmark__45_85617546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8_856175467"/>
            <w:bookmarkStart w:id="13" w:name="__Fieldmark__48_85617546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6_856175467"/>
            <w:bookmarkStart w:id="15" w:name="__Fieldmark__56_85617546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9_856175467"/>
            <w:bookmarkStart w:id="17" w:name="__Fieldmark__59_85617546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62_856175467"/>
            <w:bookmarkStart w:id="19" w:name="__Fieldmark__62_85617546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8_856175467"/>
            <w:bookmarkStart w:id="21" w:name="__Fieldmark__68_85617546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71_856175467"/>
            <w:bookmarkStart w:id="23" w:name="__Fieldmark__71_85617546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4_856175467"/>
            <w:bookmarkStart w:id="25" w:name="__Fieldmark__74_85617546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856175467"/>
            <w:bookmarkStart w:id="27" w:name="__Fieldmark__117_85617546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856175467"/>
            <w:bookmarkStart w:id="29" w:name="__Fieldmark__120_85617546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3_856175467"/>
            <w:bookmarkStart w:id="31" w:name="__Fieldmark__123_85617546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856175467"/>
            <w:bookmarkStart w:id="33" w:name="__Fieldmark__129_85617546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856175467"/>
            <w:bookmarkStart w:id="35" w:name="__Fieldmark__132_85617546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5_856175467"/>
            <w:bookmarkStart w:id="37" w:name="__Fieldmark__135_85617546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45_856175467"/>
            <w:bookmarkStart w:id="39" w:name="__Fieldmark__145_856175467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8_856175467"/>
            <w:bookmarkStart w:id="41" w:name="__Fieldmark__148_856175467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51_856175467"/>
            <w:bookmarkStart w:id="43" w:name="__Fieldmark__151_856175467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6_856175467"/>
            <w:bookmarkStart w:id="45" w:name="__Fieldmark__156_85617546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9_856175467"/>
            <w:bookmarkStart w:id="47" w:name="__Fieldmark__159_85617546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62_856175467"/>
            <w:bookmarkStart w:id="49" w:name="__Fieldmark__162_85617546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7_856175467"/>
            <w:bookmarkStart w:id="51" w:name="__Fieldmark__167_85617546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70_856175467"/>
            <w:bookmarkStart w:id="53" w:name="__Fieldmark__170_85617546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73_856175467"/>
            <w:bookmarkStart w:id="55" w:name="__Fieldmark__173_85617546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8_856175467"/>
            <w:bookmarkStart w:id="57" w:name="__Fieldmark__178_85617546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81_856175467"/>
            <w:bookmarkStart w:id="59" w:name="__Fieldmark__181_85617546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84_856175467"/>
            <w:bookmarkStart w:id="61" w:name="__Fieldmark__184_85617546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92_856175467"/>
            <w:bookmarkStart w:id="63" w:name="__Fieldmark__192_856175467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95_856175467"/>
            <w:bookmarkStart w:id="65" w:name="__Fieldmark__195_85617546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8_856175467"/>
            <w:bookmarkStart w:id="67" w:name="__Fieldmark__198_85617546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09_856175467"/>
            <w:bookmarkStart w:id="69" w:name="__Fieldmark__209_856175467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12_856175467"/>
            <w:bookmarkStart w:id="71" w:name="__Fieldmark__212_856175467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15_856175467"/>
            <w:bookmarkStart w:id="73" w:name="__Fieldmark__215_856175467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21_856175467"/>
            <w:bookmarkStart w:id="75" w:name="__Fieldmark__221_856175467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24_856175467"/>
            <w:bookmarkStart w:id="77" w:name="__Fieldmark__224_856175467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27_856175467"/>
            <w:bookmarkStart w:id="79" w:name="__Fieldmark__227_856175467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34_856175467"/>
            <w:bookmarkStart w:id="81" w:name="__Fieldmark__234_856175467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37_856175467"/>
            <w:bookmarkStart w:id="83" w:name="__Fieldmark__237_856175467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40_856175467"/>
            <w:bookmarkStart w:id="85" w:name="__Fieldmark__240_856175467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48_856175467"/>
            <w:bookmarkStart w:id="87" w:name="__Fieldmark__248_856175467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51_856175467"/>
            <w:bookmarkStart w:id="89" w:name="__Fieldmark__251_856175467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54_856175467"/>
            <w:bookmarkStart w:id="91" w:name="__Fieldmark__254_856175467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59_856175467"/>
            <w:bookmarkStart w:id="93" w:name="__Fieldmark__259_856175467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62_856175467"/>
            <w:bookmarkStart w:id="95" w:name="__Fieldmark__262_856175467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65_856175467"/>
            <w:bookmarkStart w:id="97" w:name="__Fieldmark__265_856175467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71_856175467"/>
            <w:bookmarkStart w:id="99" w:name="__Fieldmark__271_856175467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74_856175467"/>
            <w:bookmarkStart w:id="101" w:name="__Fieldmark__274_856175467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77_856175467"/>
            <w:bookmarkStart w:id="103" w:name="__Fieldmark__277_856175467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83_856175467"/>
            <w:bookmarkStart w:id="105" w:name="__Fieldmark__283_856175467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86_856175467"/>
            <w:bookmarkStart w:id="107" w:name="__Fieldmark__286_856175467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89_856175467"/>
            <w:bookmarkStart w:id="109" w:name="__Fieldmark__289_856175467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95_856175467"/>
            <w:bookmarkStart w:id="111" w:name="__Fieldmark__295_856175467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98_856175467"/>
            <w:bookmarkStart w:id="113" w:name="__Fieldmark__298_856175467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301_856175467"/>
            <w:bookmarkStart w:id="115" w:name="__Fieldmark__301_856175467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307_856175467"/>
            <w:bookmarkStart w:id="117" w:name="__Fieldmark__307_856175467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310_856175467"/>
            <w:bookmarkStart w:id="119" w:name="__Fieldmark__310_856175467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313_856175467"/>
            <w:bookmarkStart w:id="121" w:name="__Fieldmark__313_856175467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19_856175467"/>
            <w:bookmarkStart w:id="123" w:name="__Fieldmark__319_856175467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22_856175467"/>
            <w:bookmarkStart w:id="125" w:name="__Fieldmark__322_856175467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25_856175467"/>
            <w:bookmarkStart w:id="127" w:name="__Fieldmark__325_856175467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31_856175467"/>
            <w:bookmarkStart w:id="129" w:name="__Fieldmark__331_856175467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34_856175467"/>
            <w:bookmarkStart w:id="131" w:name="__Fieldmark__334_856175467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37_856175467"/>
            <w:bookmarkStart w:id="133" w:name="__Fieldmark__337_856175467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47_856175467"/>
            <w:bookmarkStart w:id="135" w:name="__Fieldmark__347_856175467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50_856175467"/>
            <w:bookmarkStart w:id="137" w:name="__Fieldmark__350_856175467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53_856175467"/>
            <w:bookmarkStart w:id="139" w:name="__Fieldmark__353_856175467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59_856175467"/>
            <w:bookmarkStart w:id="141" w:name="__Fieldmark__359_856175467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62_856175467"/>
            <w:bookmarkStart w:id="143" w:name="__Fieldmark__362_856175467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65_856175467"/>
            <w:bookmarkStart w:id="145" w:name="__Fieldmark__365_856175467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44_856175467"/>
            <w:bookmarkStart w:id="147" w:name="__Fieldmark__544_856175467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48_856175467"/>
            <w:bookmarkStart w:id="149" w:name="__Fieldmark__548_856175467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51_856175467"/>
            <w:bookmarkStart w:id="151" w:name="__Fieldmark__551_856175467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59_856175467"/>
            <w:bookmarkStart w:id="153" w:name="__Fieldmark__559_856175467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62_856175467"/>
            <w:bookmarkStart w:id="155" w:name="__Fieldmark__562_856175467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65_856175467"/>
            <w:bookmarkStart w:id="157" w:name="__Fieldmark__565_856175467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71_856175467"/>
            <w:bookmarkStart w:id="159" w:name="__Fieldmark__571_856175467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74_856175467"/>
            <w:bookmarkStart w:id="161" w:name="__Fieldmark__574_856175467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77_856175467"/>
            <w:bookmarkStart w:id="163" w:name="__Fieldmark__577_856175467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83_856175467"/>
            <w:bookmarkStart w:id="165" w:name="__Fieldmark__583_856175467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86_856175467"/>
            <w:bookmarkStart w:id="167" w:name="__Fieldmark__586_856175467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89_856175467"/>
            <w:bookmarkStart w:id="169" w:name="__Fieldmark__589_856175467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95_856175467"/>
            <w:bookmarkStart w:id="171" w:name="__Fieldmark__595_856175467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98_856175467"/>
            <w:bookmarkStart w:id="173" w:name="__Fieldmark__598_856175467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01_856175467"/>
            <w:bookmarkStart w:id="175" w:name="__Fieldmark__601_856175467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59_856175467"/>
            <w:bookmarkStart w:id="179" w:name="__Fieldmark__659_856175467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63_856175467"/>
            <w:bookmarkStart w:id="181" w:name="__Fieldmark__663_856175467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16"/>
      </w:rPr>
    </w:pPr>
    <w:r>
      <w:rPr>
        <w:sz w:val="16"/>
      </w:rPr>
      <w:t>Manuale delle procedure di audit</w:t>
      <w:tab/>
      <w:tab/>
      <w:tab/>
      <w:tab/>
      <w:tab/>
      <w:tab/>
      <w:t>Allegato 12.5 - Checklist quality review RCA e parere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bb0850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Paola Manfre</cp:lastModifiedBy>
  <cp:lastPrinted>2016-01-13T08:55:00Z</cp:lastPrinted>
  <dcterms:modified xsi:type="dcterms:W3CDTF">2022-06-08T14:03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